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9/71</w:t>
            </w: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  <w:br/>
        <w:t xml:space="preserve">№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-01,</w:t>
      </w:r>
      <w:r>
        <w:rPr>
          <w:rFonts w:cs="Times New Roman" w:ascii="Times New Roman" w:hAnsi="Times New Roman"/>
          <w:b/>
          <w:sz w:val="28"/>
          <w:szCs w:val="28"/>
        </w:rPr>
        <w:t xml:space="preserve">22-31, 22-35, 22-47 срока полномочий 2023-2028 годов территориальной избирательной комиссии № 1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ых избирательных комиссий избирательных участков №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2-01, </w:t>
      </w:r>
      <w:r>
        <w:rPr>
          <w:rFonts w:cs="Times New Roman" w:ascii="Times New Roman" w:hAnsi="Times New Roman"/>
          <w:bCs/>
          <w:sz w:val="28"/>
          <w:szCs w:val="28"/>
        </w:rPr>
        <w:t>22-31, 22-35, 22-47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2023-2028 годов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от 25 августа 2025 года № 89/71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  <w:br/>
        <w:t xml:space="preserve">№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01, </w:t>
      </w:r>
      <w:r>
        <w:rPr>
          <w:rFonts w:cs="Times New Roman" w:ascii="Times New Roman" w:hAnsi="Times New Roman"/>
          <w:b/>
          <w:sz w:val="28"/>
          <w:szCs w:val="28"/>
        </w:rPr>
        <w:t xml:space="preserve">22-31, 22-35, 22-47 срока полномочий 2023-2028 годов территориальной избирательной комиссии № 1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325"/>
        <w:gridCol w:w="207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Жда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Василий Владимирови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брани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избирателей по месту ж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шина Лариса Анатоль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ональным отделением Общероссийского общественного движени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НАРОДНЫЙ ФРОНТ «ЗА РОССИЮ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Липец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якина Татьяна Михайл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ж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льчук Михаил Дмитриеви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м отделением Общероссийской общественно-государственной организации «Добровольное общество содействия армии, авиации и флоту России» Липец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5-08-26T13:53:00Z</cp:lastPrinted>
  <dcterms:modified xsi:type="dcterms:W3CDTF">2025-08-26T10:54:1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21931</vt:lpwstr>
  </property>
</Properties>
</file>